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0555796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жовт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озлюк Тетяни Володимирівни про надання дозволу на розроблення проекту  землеустрою щодо відведення земельної ділянки по передачі у власність орієнтовною площею 0,15 га для ведення особистого селянського господарства, котра раніше обліковувалась за померлим татом Солтис Володимиром Васильовичом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Солтис Володимиру Васильовичу площею 0,105днести її до земель запасу комунальної власності сільськогосподарського призначення (рілля) села МВелик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Козлюк Тетяні Володимирівні дозвіл на розроблення проекту землеустрою щодо відведення земельної ділянки у власність орієнтовною площею 0,15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ВКозлюк Тетя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Микола СТОЛЯРЧУК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Юля</cp:lastModifiedBy>
  <cp:lastPrinted>2018-12-27T16:58:00Z</cp:lastPrinted>
  <dcterms:modified xsi:type="dcterms:W3CDTF">2020-08-30T10:15:00Z</dcterms:modified>
  <cp:revision>5</cp:revision>
  <dc:subject/>
  <dc:title>ШПАНІВСЬКА СІЛЬСЬКА РАДА</dc:title>
</cp:coreProperties>
</file>