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46492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отоцького Антона  Аркад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Потоцькому Антону Аркадійовичу проект землеустрою щодо відведення земельної ділянки площею 0,1003 га (кадастровий номер 5624689500:05:020:0153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20240577 від 13.08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Потоцького Антона Аркадій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03га в с.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отоцькому Антону Аркадійовичу здійснити реєстрацію зміни цільового призначення земельної ділянки площею 0,1003 га для будівництва та обслуговування житлового будинку, господарських будівель і споруд (присадибна ділянка) в с.Зоз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6T10:01:00Z</cp:lastPrinted>
  <dcterms:modified xsi:type="dcterms:W3CDTF">2020-12-29T13:20:00Z</dcterms:modified>
  <cp:revision>26</cp:revision>
  <dc:subject/>
  <dc:title>ШПАНІВСЬКА СІЛЬСЬКА РАДА</dc:title>
</cp:coreProperties>
</file>