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26808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апітула Наталії Микола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742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4:013:0041 безоплатно у власність громадянці Капітула Наталії Миколаї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Капітула Наталії Миколаївні безоплатно  у власність земельну ділянку площею 0,1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апітула Наталії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06-16T07:31:00Z</dcterms:modified>
  <cp:revision>27</cp:revision>
  <dc:subject/>
  <dc:title>ШПАНІВСЬКА СІЛЬСЬКА РАДА</dc:title>
</cp:coreProperties>
</file>