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26445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lang w:val="uk-UA"/>
        </w:rPr>
        <w:t xml:space="preserve">П Р О Є К Т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0 берез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№ 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електрофікацію житлового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масиву в селі Великий 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Заслухавши інформацію сільського голови Столярчука М.А. щодо електрофікації житлового масиву в селі Великий Житин по вул. Привітній, Захисників України, Веселковій, Сонячній, Покровській, Цурів Схил, Різдвяній Рівненського району Рівненської області керуючись  ст.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Електрифікувати житловий масив в селі Великий Житин по вулицях Привітній, Захисників України, Веселковій, Сонячній, Покровській, Цурів Схил, Різдвяній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тримати містобудівні умови та обмеження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ити вихідні дані для проект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тримати технічні умов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житлово-комунального господарства, побутового, торгівельного обслуговування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dc:language>en-US</dc:language>
  <cp:lastModifiedBy>Користувач</cp:lastModifiedBy>
  <cp:lastPrinted>2019-08-30T14:33:00Z</cp:lastPrinted>
  <dcterms:modified xsi:type="dcterms:W3CDTF">2020-02-06T15:22:00Z</dcterms:modified>
  <cp:revision>5</cp:revision>
  <dc:subject/>
  <dc:title>ШПАНІВСЬКА СІЛЬСЬКА РАДА</dc:title>
</cp:coreProperties>
</file>