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42686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Нечипорук О.Г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ки Нечипорук О.Г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3:017:0776 у власність громадянці Нечипорук Оксані Григор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3:017:0744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Нечипорук Оксані Григорівні безоплатно  у власність земельну ділянку площею 0,0771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Нечипорук Оксані Григорівні оформити право на земельну ділянку кадастровий номер 5624681500:03:017:077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посвідчити право комунальної власності на земельну ділянку кадастровий номер 5624681500:03:017:0775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lang w:val="uk-UA"/>
        </w:rPr>
        <w:t>до проєкту рішення Шпанівської сільської ради «Про затвердження проєкту землеустрою щодо відведення  земельної ділянки у власність для ведення особистого селянського господарства гр. Нечипорук О.Г.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>Проєкт рішення підготовлено на підставі заяви гр.Нечипорук О.Г.  від 23.11.2021року  та проєкту землеустрою щодо відведення у власність земельної ділянки площею 0,0771 га га (кадастровий номер 5624681500:03:017:0776) для ведення особистого селянського господарства за рахунок земель сільськогосподарського призначення комунальн</w:t>
      </w:r>
      <w:r>
        <w:rPr/>
        <w:t>ої власності</w:t>
      </w:r>
      <w:r>
        <w:rPr>
          <w:lang w:val="uk-UA"/>
        </w:rPr>
        <w:t xml:space="preserve"> кадастровий номер 5624681500:03:017:0744</w:t>
      </w:r>
      <w:r>
        <w:rPr/>
        <w:t xml:space="preserve">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емельній ділянці (кадастровий номер </w:t>
      </w:r>
      <w:r>
        <w:rPr>
          <w:sz w:val="24"/>
          <w:szCs w:val="24"/>
        </w:rPr>
        <w:t>5624681500:03:017:0776</w:t>
      </w:r>
      <w:r>
        <w:rPr>
          <w:rFonts w:cs="Times New Roman" w:ascii="Times New Roman" w:hAnsi="Times New Roman"/>
          <w:sz w:val="24"/>
          <w:szCs w:val="24"/>
        </w:rPr>
        <w:t>) відсутні об'єкти нерухомого майн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езультатів.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Нечипорук О.Г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пеціаліст землевпорядник                                                            Олена ШАХРАЙ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12-01T10:13:00Z</cp:lastPrinted>
  <dcterms:modified xsi:type="dcterms:W3CDTF">2021-12-09T20:51:00Z</dcterms:modified>
  <cp:revision>65</cp:revision>
  <dc:subject/>
  <dc:title>ШПАНІВСЬКА СІЛЬСЬКА РАДА</dc:title>
</cp:coreProperties>
</file>