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7002761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_____ грудня  2021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    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>документації</w:t>
      </w:r>
      <w:r>
        <w:rPr>
          <w:bCs/>
          <w:iCs/>
          <w:lang w:val="uk-UA"/>
        </w:rPr>
        <w:t xml:space="preserve">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із 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меж земельних ділянок в натурі  (на місцевості)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Паламарчук Л.В. про затвердження технічної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, керуючись ст. 12, 33, 118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технічну документацію із землеустрою щодо встановлення (відновлення) меж земельних ділянок в натурі (на місцевості) громадянці Паламарчук Лесі Володимирівні для ведення особистого селянського господарства розташованих в межах населеного пункту В.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у власність громадянці Паламарчук Лесі Володимирівні земельні ділянки площею 0,1500 га (кадастровий номер 5624689500:07:022:0107) та 0,1000 га (кадастровий номер 5624689500:07:033:0240) для ведення особистого селянського господарства в межах населеного пункту В.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Паламарчук Лесі Володимирівні оформити право на земельні ділянки (кадастровий номер 5624689500:07:022:0107 та 5624689500:07:033:0240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iCs/>
          <w:lang w:val="uk-UA"/>
        </w:rPr>
      </w:pPr>
      <w:r>
        <w:rPr/>
        <w:t>до проєкту рішення Шпанівської сільської ради «</w:t>
      </w: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>документації</w:t>
      </w:r>
    </w:p>
    <w:p>
      <w:pPr>
        <w:pStyle w:val="Normal"/>
        <w:jc w:val="center"/>
        <w:rPr/>
      </w:pPr>
      <w:r>
        <w:rPr>
          <w:bCs/>
          <w:iCs/>
          <w:lang w:val="uk-UA"/>
        </w:rPr>
        <w:t xml:space="preserve">із 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земельних ділянок в натурі  (на місцевості) для ведення особистого селянського господарства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>
          <w:lang w:val="uk-UA"/>
        </w:rPr>
      </w:pPr>
      <w:r>
        <w:rPr/>
        <w:t>Проєкт рішення підготовлено на підставі заяви гр.</w:t>
      </w:r>
      <w:r>
        <w:rPr>
          <w:lang w:val="uk-UA"/>
        </w:rPr>
        <w:t>Паламарчук Л.В.</w:t>
      </w:r>
      <w:r>
        <w:rPr/>
        <w:t xml:space="preserve"> від </w:t>
      </w:r>
      <w:r>
        <w:rPr>
          <w:color w:val="000000"/>
        </w:rPr>
        <w:t>2</w:t>
      </w:r>
      <w:r>
        <w:rPr>
          <w:color w:val="000000"/>
          <w:lang w:val="uk-UA"/>
        </w:rPr>
        <w:t>8</w:t>
      </w:r>
      <w:r>
        <w:rPr>
          <w:color w:val="000000"/>
        </w:rPr>
        <w:t>.</w:t>
      </w:r>
      <w:r>
        <w:rPr>
          <w:color w:val="000000"/>
          <w:lang w:val="uk-UA"/>
        </w:rPr>
        <w:t>10</w:t>
      </w:r>
      <w:r>
        <w:rPr>
          <w:color w:val="000000"/>
        </w:rPr>
        <w:t>.2021</w:t>
      </w:r>
      <w:r>
        <w:rPr/>
        <w:t xml:space="preserve"> та </w:t>
      </w:r>
      <w:r>
        <w:rPr>
          <w:lang w:val="uk-UA"/>
        </w:rPr>
        <w:t xml:space="preserve">технічну документацію із землеустрою щодо встановлення (відновлення) меж земельних ділянок в натурі (на місцевості) площею 0,1500 га (кадастровий номер 5624689500:07:022:0107) та 0,1000 га (кадастровий номер 5624689500:07:033:0240) для ведення особистого селянського господарства в межах населеного пункту В.Олексин на території Шпанівської сільської ради Рівненського району Рівненської області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ділянки. 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ельних ділянках (кадастровий номер 5624689500:07:022:0107), (кадастровий номер 5624689500:07:033:0240)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відсутні об'єкти нерухомого майн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прийняття рішення. 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е рішення буде прийнято відповідно до статей 12, 118, 121, 126 Земельного кодексу України та статті 26 Закону України “Про місцеве самоврядування в Україні”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о-економічне обґрунтування. 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результатів.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Паламарчук Л.В. буде оформлено право власності на земельні ділянки в порядку, встановленому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Начальник Відділу                                                                                                  В.Кучер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WW8Num4z0">
    <w:name w:val="WW8Num4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ий текст з від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06:00Z</dcterms:created>
  <dc:creator>SSR</dc:creator>
  <dc:description/>
  <cp:keywords/>
  <dc:language>en-US</dc:language>
  <cp:lastModifiedBy>Шпанівська ТГ</cp:lastModifiedBy>
  <cp:lastPrinted>2021-11-18T12:00:00Z</cp:lastPrinted>
  <dcterms:modified xsi:type="dcterms:W3CDTF">2021-11-18T10:06:00Z</dcterms:modified>
  <cp:revision>2</cp:revision>
  <dc:subject/>
  <dc:title>ШПАНІВСЬКА СІЛЬСЬКА РАДА</dc:title>
</cp:coreProperties>
</file>