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085440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b/>
          <w:b/>
          <w:sz w:val="0"/>
          <w:szCs w:val="16"/>
        </w:rPr>
      </w:pPr>
      <w:r>
        <w:rPr>
          <w:bCs/>
          <w:sz w:val="28"/>
          <w:szCs w:val="28"/>
        </w:rPr>
        <w:t>гр. Кравчук О.О.</w:t>
      </w:r>
    </w:p>
    <w:p>
      <w:pPr>
        <w:pStyle w:val="Normal"/>
        <w:rPr>
          <w:b/>
          <w:b/>
          <w:sz w:val="0"/>
          <w:szCs w:val="16"/>
        </w:rPr>
      </w:pPr>
      <w:r>
        <w:rPr>
          <w:b/>
          <w:sz w:val="0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адвоката Мельничук Ірини Вікторівни, що діє на підставі довіреності від 04.02.2021 №150, про надання дозволу на розробку проекту землеустрою щодо відведення земельної ділянки у власність Кравчук Олені Олексіївні для будівництва та обслуговування житлового будинку, господарських будівель та споруд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Кравчук Ірині Олексіївні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Кравчук Ірин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Кравчук О.О.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адвоката Мельничук І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9.12.2021 року, що діє на підставі довіреності від 04.02.2021 №150 та графічних матеріалів щодо відведення у власність земельної ділянки орієнтовною площею 0,250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 Кравчук Олені Олексіївні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Кравчук О.О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