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645326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Кривій О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Кривої О.П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ці Кривій Ользі Петрівні дозвіл на розроблення проекту землеустрою щодо відведення земельної ділянки площею 0,20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Дати дозвіл на поділ земельної ділянки комунальної власності кадастровий номер 5624689500:04:029:0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Кривій Ольз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Кривій О.П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  гр.Кривої О.П. від 04.10.2021 року та графічних матеріалів щодо відведення у власність земельної ділянки орієнтовною площею 0,2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Кривій О.П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27:00Z</dcterms:created>
  <dc:creator>SSR</dc:creator>
  <dc:description/>
  <cp:keywords/>
  <dc:language>en-US</dc:language>
  <cp:lastModifiedBy>Шпанівська ТГ</cp:lastModifiedBy>
  <cp:lastPrinted>2021-10-07T11:06:00Z</cp:lastPrinted>
  <dcterms:modified xsi:type="dcterms:W3CDTF">2021-10-07T08:27:00Z</dcterms:modified>
  <cp:revision>2</cp:revision>
  <dc:subject/>
  <dc:title>ШПАНІВСЬКА СІЛЬСЬКА РАДА</dc:title>
</cp:coreProperties>
</file>