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9336046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6 лютого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16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Улянчука Романа Миколай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М.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ину Улянчуку Роману Миколайовичу на розроблення проекту землеустрою щодо відведення земельної ділянки  у власність орієнтовною площею 0,10га для ведення особистого селянського господарства за рахунок земель комунальної власності сільськогосподарського призначення розташованої в межах населеного пункту Мал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Улянчуку Роману Микола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1-03-03T18:09:00Z</cp:lastPrinted>
  <dcterms:modified xsi:type="dcterms:W3CDTF">2021-03-03T16:10:00Z</dcterms:modified>
  <cp:revision>19</cp:revision>
  <dc:subject/>
  <dc:title>ШПАНІВСЬКА СІЛЬСЬКА РАДА</dc:title>
</cp:coreProperties>
</file>