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1639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№ </w:t>
      </w:r>
      <w:r>
        <w:rPr>
          <w:bCs/>
          <w:u w:val="single"/>
          <w:lang w:val="uk-UA"/>
        </w:rPr>
        <w:t>114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ab/>
        <w:t xml:space="preserve">Розглянувши  заяву  гр.Кислиці Алли Василівни про надання дозволу на розроблення проекту  землеустрою щодо відведення земельної ділянки по передачі у власність орієнтовною площею 0,08 га для ведення особистого селянського господарства, котра раніше обліковувалась за померлим татом Личаком Василем Дорофійовичом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Личаку Василю Дорофійовичу площею 0,08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Кислиці Аллі Василівні дозвіл на розроблення проекту землеустрою щодо відведення земельної ділянки у власність орієнтовною площею 0,08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Кислиці Алл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Микола СТОЛЯРЧУК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8T14:10:00Z</cp:lastPrinted>
  <dcterms:modified xsi:type="dcterms:W3CDTF">2020-10-09T09:34:00Z</dcterms:modified>
  <cp:revision>10</cp:revision>
  <dc:subject/>
  <dc:title>ШПАНІВСЬКА СІЛЬСЬКА РАДА</dc:title>
</cp:coreProperties>
</file>