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57727094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 черв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земельною ділянкою гр.Гринецького О.Т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Гринецького Ореста Тимофійовича про припинення права користування земельною ділянкою для ведення особистого селянського господарства в селі Ходоси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Л А 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Гринецькому Оресту Тимофійовичу  орієнтовною площею 0,05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книгу села Ходос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16T09:06:00Z</cp:lastPrinted>
  <dcterms:modified xsi:type="dcterms:W3CDTF">2015-07-12T14:03:00Z</dcterms:modified>
  <cp:revision>2</cp:revision>
  <dc:subject/>
  <dc:title>ШПАНІВСЬКА СІЛЬСЬКА РАДА</dc:title>
</cp:coreProperties>
</file>