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8828005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1"/>
          <w:szCs w:val="21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___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</w:t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4"/>
          <w:szCs w:val="14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ки Томкевич Ольги Євстаф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0:1453 безоплатно у власність громадянці Томкевич Ользі Євстафіївні для ведення особистого селянського господарства за рахунок земель комунальної власності сільськогосподарського призначення в межах села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Томкевич Ользі Євстафіївні безоплатно у власність земельну ділянку площею 0,1400 га для ведення особистого селянського господарства за рахунок земель комунальної власності сільськогосподарського призначення в межах села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Томкевич Ользі Євстафіївні оформити право на земельну ділянку кадастровий номер 5624689500:06:040:145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1:24:00Z</dcterms:created>
  <dc:creator>SSR</dc:creator>
  <dc:description/>
  <dc:language>en-US</dc:language>
  <cp:lastModifiedBy>Землевпорядник</cp:lastModifiedBy>
  <cp:lastPrinted>2021-10-13T09:20:00Z</cp:lastPrinted>
  <dcterms:modified xsi:type="dcterms:W3CDTF">2021-08-06T09:54:00Z</dcterms:modified>
  <cp:revision>4</cp:revision>
  <dc:subject/>
  <dc:title>ШПАНІВСЬКА СІЛЬСЬКА РАДА</dc:title>
</cp:coreProperties>
</file>