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028488537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 Р О Є К Т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7 травня  2021 року              </w:t>
      </w:r>
      <w:r>
        <w:rPr>
          <w:bCs/>
          <w:i/>
          <w:lang w:val="uk-UA"/>
        </w:rPr>
        <w:t xml:space="preserve">                                                 </w:t>
        <w:tab/>
        <w:tab/>
        <w:t xml:space="preserve">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lang w:val="uk-UA"/>
        </w:rPr>
        <w:t>відведення земельної ділянки</w:t>
      </w:r>
      <w:r>
        <w:rPr>
          <w:bCs/>
          <w:iCs/>
        </w:rPr>
        <w:t xml:space="preserve"> безоплатно</w:t>
      </w:r>
      <w:r>
        <w:rPr>
          <w:bCs/>
          <w:iCs/>
          <w:lang w:val="uk-UA"/>
        </w:rPr>
        <w:t xml:space="preserve"> у власність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и громадян про затвердження проекту землеустрою щодо відведення земельної ділянки по передачі безоплатно у власність для ведення особистого селянського господарства, керуючись ст.ст. 12, 33, 118, 121, 125, 126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В И Р І Ш И Л А :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Затвердити проекти землеустрою щодо відведення земельної ділянки безоплатно у власність громадянам для ведення особистого селянського господарства за рахунок земель запасу сільськогосподарського призначення (рілля)  розташованих в межах населених пунктів с.Шпанів,  с.М.Олексин, с.В.Олексин, Ходоси, М.В.Житин та Бармаки на території Шпанівської сільської ради Рівненського району Рівненської області згідно додатку (додаток додається на 1-му аркуші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Надати громадянам безоплатно  у власність земельні ділянки для ведення особистого селянського господарства за рахунок земель сільськогосподарського призначення (рілля)  розташованих в межах населених пунктів с.Шпанів,  с.М.Олексин, с.В.Олексин, Ходоси, М.Житин,  В.Житин та Бармаки  на території Шпанівської сільської ради Рівненського району Рівненської області згідно додатку (додаток додається на 1-му аркуші)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ам оформити право на земельні ділянки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>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  <w:t xml:space="preserve">Додаток до  рішення сесії 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  <w:t xml:space="preserve">25 травня 2021 року  № </w:t>
      </w:r>
      <w:r>
        <w:rPr>
          <w:b w:val="false"/>
          <w:u w:val="single"/>
        </w:rPr>
        <w:t>-----</w:t>
      </w:r>
    </w:p>
    <w:p>
      <w:pPr>
        <w:pStyle w:val="Heading2"/>
        <w:jc w:val="center"/>
        <w:rPr>
          <w:b w:val="false"/>
          <w:b w:val="false"/>
        </w:rPr>
      </w:pPr>
      <w:r>
        <w:rPr>
          <w:b w:val="false"/>
        </w:rPr>
        <w:t>ПЕРЕЛІ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11"/>
        <w:rPr/>
      </w:pPr>
      <w:r>
        <w:rPr>
          <w:b w:val="false"/>
          <w:i w:val="false"/>
        </w:rPr>
        <w:t>громадян  яким затвердили проект землеустрою та надано земельні ділянки безоплатно у власність для ведення особистого селянського господарства в селі  Шпанів, М.Олексин, В.Олексин, Ходоси,  М.Житин, В.Житин та Бармаки на території  Шпанівської  сільської ради Рівненського району Рівненської област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781"/>
        <w:gridCol w:w="1748"/>
        <w:gridCol w:w="2835"/>
        <w:gridCol w:w="1276"/>
      </w:tblGrid>
      <w:tr>
        <w:trPr>
          <w:trHeight w:val="16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п/п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ізвище, ім‘я, по батькові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зва населеного пунк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дастровий ном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лощ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емельн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ділянки, г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Мельник Володимир Володимирови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Шпан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1:027:05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76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Король Людмила Андріївн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Шпан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6:040:1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51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Гусєв Дмитро Олександрови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М.Олекс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8:000:04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98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Гусєв Юрій Олександрови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Олекс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7:033:02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8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Івасюк Марія Василівн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Олекс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7:035:0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15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Єфимець Володимир Анатолійови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Олекс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4:029: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9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Андрійчук Світлана Олександрівн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Шпан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6:040:1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65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Веремчук Ніна Василівн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Олекс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9:045: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8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Бойчура Андрій Михайлови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Хот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2:007:00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Козак Андрій Ярославови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Олекс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9:048: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28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Кузьмяк Роман Романови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Ходос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3:014:00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4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Довга Валентина Анатоліївн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3:017:07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39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Бондарчук Лариса Сергіївн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Ходос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3:013:01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750</w:t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ab/>
        <w:t>Микола СТОЛЯ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Землевпорядник</cp:lastModifiedBy>
  <cp:lastPrinted>2021-04-21T16:18:00Z</cp:lastPrinted>
  <dcterms:modified xsi:type="dcterms:W3CDTF">2021-05-13T09:32:00Z</dcterms:modified>
  <cp:revision>85</cp:revision>
  <dc:subject/>
  <dc:title>ШПАНІВСЬКА СІЛЬСЬКА РАДА</dc:title>
</cp:coreProperties>
</file>