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973012023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bCs/>
          <w:lang w:val="uk-UA"/>
        </w:rPr>
        <w:t xml:space="preserve">20 грудня 2019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      </w:t>
      </w:r>
      <w:r>
        <w:rPr>
          <w:bCs/>
          <w:lang w:val="uk-UA"/>
        </w:rPr>
        <w:t>№</w:t>
      </w:r>
      <w:r>
        <w:rPr>
          <w:bCs/>
          <w:u w:val="single"/>
          <w:lang w:val="uk-UA"/>
        </w:rPr>
        <w:t xml:space="preserve"> 75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із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становлення (відновлення) меж 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бслуговування житлового будинку, господарських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будівель і споруд (присадибна ділянка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технічної документаціії із землеустрою щодо встановлення (відновлення) меж 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ст. 12, 40, 118, 120, 121,  126 Земельного кодексу України та пункту 34 частини 1 статті 26 Закону України “Про  місцеве самоврядування в Україні”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, розташованих в межах населених пунктів  Шпанів, Великий Олексин та Малий Житин на території Шпанівської сільської ради  Рівненського району Рівненської області згідно додатку №1  (додаток додається на 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редати у власність громадянам земельні ділянки для будівництва та обслуговування житлового будинку, господарських будівель і споруд (присадибна ділянка), що перебувають в їхньому користуванні в межах населених пунктів  Шпанів, Великий Олексин та Малий Житин на території Шпанівської сільської ради Рівненського району Рівненської області згідно додатку №1  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rPr>
          <w:b w:val="false"/>
          <w:b w:val="false"/>
        </w:rPr>
      </w:pPr>
      <w:r>
        <w:rPr>
          <w:b/>
          <w:bCs/>
          <w:lang w:val="uk-UA"/>
        </w:rPr>
        <w:t xml:space="preserve">           </w:t>
      </w: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             Столярчук М.А.</w:t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  <w:t>Додаток №1 до  рішення сесії</w:t>
      </w:r>
    </w:p>
    <w:p>
      <w:pPr>
        <w:pStyle w:val="TextBodyIndent"/>
        <w:ind w:left="1440" w:right="0" w:hanging="0"/>
        <w:jc w:val="center"/>
        <w:rPr/>
      </w:pPr>
      <w:r>
        <w:rPr>
          <w:b w:val="false"/>
        </w:rPr>
        <w:t xml:space="preserve">                                                                                      </w:t>
      </w:r>
      <w:r>
        <w:rPr>
          <w:b w:val="false"/>
        </w:rPr>
        <w:t xml:space="preserve">20 грудня  2019 року  № </w:t>
      </w:r>
      <w:r>
        <w:rPr>
          <w:b w:val="false"/>
          <w:u w:val="single"/>
        </w:rPr>
        <w:t>753</w:t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lang w:val="uk-UA"/>
        </w:rPr>
      </w:pPr>
      <w:r>
        <w:rPr>
          <w:b w:val="false"/>
          <w:i w:val="false"/>
        </w:rPr>
        <w:t>громадян  про затвердження технічної документації із землеустрою щодо відновлення (вста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в селі Шпанів, Великий Олексин та Малий Житин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322" w:type="dxa"/>
        <w:jc w:val="left"/>
        <w:tblInd w:w="-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785"/>
        <w:gridCol w:w="1825"/>
        <w:gridCol w:w="2710"/>
        <w:gridCol w:w="1332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вдійчук Галина Юліанівна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6:0117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000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енковський Василь Сергійович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6:0119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0,1286 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редун Ольга Микитівна 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173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145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Шахрайчук Юрій Васильович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27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left="0" w:right="0"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>Сільський голова                                                                                                     Столярчук М.А.</w:t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Zemlevporyadnyk_Kayt</cp:lastModifiedBy>
  <cp:lastPrinted>2019-12-16T11:51:00Z</cp:lastPrinted>
  <dcterms:modified xsi:type="dcterms:W3CDTF">2019-12-03T09:05:00Z</dcterms:modified>
  <cp:revision>3</cp:revision>
  <dc:subject/>
  <dc:title>ШПАНІВСЬКА СІЛЬСЬКА РАДА</dc:title>
</cp:coreProperties>
</file>