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04623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6 лютого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</w:t>
      </w: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 №______  </w:t>
      </w:r>
      <w:r>
        <w:rPr>
          <w:bCs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клопотання заступника директора технічного нагляду з розподільчих мереж ПрАТ “Рівнеобленерго” про надання дозволу на розроблення проекту землеустрою щодо відведення земельної ділянки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 ПЛ-10кВ до КТП №813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ти дозвіл ПрАТ “Рівнеобленерго” на розроблення проекту землеустрою щодо відведення земельної ділянки в оренду терміном на 49 (сорок </w:t>
      </w:r>
      <w:r>
        <w:rPr>
          <w:sz w:val="28"/>
          <w:szCs w:val="28"/>
        </w:rPr>
        <w:t>дев'ять)</w:t>
      </w:r>
      <w:r>
        <w:rPr>
          <w:sz w:val="28"/>
          <w:szCs w:val="28"/>
          <w:lang w:val="uk-UA"/>
        </w:rPr>
        <w:t xml:space="preserve"> років орієнтовною площею 0,005га для розміщення, будівництва, експлуатації та обслуговування будівель і споруд об'єктів передачі електричної та теплової енергії ПЛ-10кВ до КТП-1813  за рахунок земель сільськогосподарського призначення (рілля) комунальної власності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17-07-13T09:09:00Z</cp:lastPrinted>
  <dcterms:modified xsi:type="dcterms:W3CDTF">2021-02-11T20:47:00Z</dcterms:modified>
  <cp:revision>2</cp:revision>
  <dc:subject/>
  <dc:title>ШПАНІВСЬКА СІЛЬСЬКА РАДА</dc:title>
</cp:coreProperties>
</file>