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6472558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Паламарчук Олени Олександ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Паламарчук Олені Олександрівні на розроблення проекту землеустрою щодо відведення земельної ділянки  у власність орієнтовною площею 0,25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Паламарчук Олені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.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07-02T13:53:00Z</cp:lastPrinted>
  <dcterms:modified xsi:type="dcterms:W3CDTF">2020-09-24T12:43:00Z</dcterms:modified>
  <cp:revision>6</cp:revision>
  <dc:subject/>
  <dc:title>ШПАНІВСЬКА СІЛЬСЬКА РАДА</dc:title>
</cp:coreProperties>
</file>