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8121711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черв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гр. Ожиховському Я.В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Ожиховського Ярослава Василь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площею 22,4477 га кадастровий номер 5624689500:01:018:0158, що були передані в комунальну власність із земель державної власності, керуючись ст.ст. 12,  118, 121,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годити поділ земельної ділянки комунальної власності </w:t>
      </w:r>
      <w:r>
        <w:rPr/>
        <w:t xml:space="preserve">площею </w:t>
      </w:r>
      <w:r>
        <w:rPr>
          <w:lang w:val="uk-UA"/>
        </w:rPr>
        <w:t>22,4477</w:t>
      </w:r>
      <w:r>
        <w:rPr/>
        <w:t xml:space="preserve"> га кадастровий номер </w:t>
      </w:r>
      <w:r>
        <w:rPr>
          <w:lang w:val="uk-UA"/>
        </w:rPr>
        <w:t>5624689500:01:018:015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Ожиховському Ярославу Васильовичу на складання проекту землеустрою щодо відведення земельної ділянки  у власність орієнтовною площею 0,12 га для ведення особистого селянського господарства за рахунок земель  комунальної власності (кадастровий номер 5624689500:01:018:0158 )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Ожиховському Ярославу Василь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/>
          <w:b/>
          <w:bCs/>
        </w:rPr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1-06-21T16:06:00Z</cp:lastPrinted>
  <dcterms:modified xsi:type="dcterms:W3CDTF">2021-06-21T13:07:00Z</dcterms:modified>
  <cp:revision>3</cp:revision>
  <dc:subject/>
  <dc:title>ШПАНІВСЬКА СІЛЬСЬКА РАДА</dc:title>
</cp:coreProperties>
</file>