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00236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8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ьничука Миколи Наза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елі 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Мельничуку Миколі Назаровичу на складання проекту землеустрою щодо відведення земельної ділянки  у власність орієнтовною площею 0,07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Мельничуку Миколі Наза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1:00Z</cp:lastPrinted>
  <dcterms:modified xsi:type="dcterms:W3CDTF">2018-12-14T14:49:00Z</dcterms:modified>
  <cp:revision>3</cp:revision>
  <dc:subject/>
  <dc:title>ШПАНІВСЬКА СІЛЬСЬКА РАДА</dc:title>
</cp:coreProperties>
</file>