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6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 2021 року, індексний номер витягу 240278138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6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Юшчишиній А.О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Юшчишиної А.О..                                  від 15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>Земельна ділянка перебуває у власності Юшчишиної А.О.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78138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Юшчишиній А.О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14:00Z</dcterms:modified>
  <cp:revision>13</cp:revision>
  <dc:subject/>
  <dc:title/>
</cp:coreProperties>
</file>