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531062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П Р О Е К Т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1 грудня 2</w:t>
      </w:r>
      <w:r>
        <w:rPr>
          <w:bCs/>
        </w:rPr>
        <w:t>01</w:t>
      </w:r>
      <w:r>
        <w:rPr>
          <w:bCs/>
          <w:lang w:val="uk-UA"/>
        </w:rPr>
        <w:t xml:space="preserve">8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Мельничука Романа Миколайовича та Бернік Ольги Григорівни,технічну документацію із землеустрою щодо встановлення (відновлення) меж  земельної ділянки в натурі (на місцевості) розробленої ФОП Якобчуком Т.В., керуючись ст.ст. 12, 40, 86, 87, 118, 120, 121,122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громадянам Мельничуку Роману Миколайовичу та Бернік Ользі Григорівні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 громадянам Мельничуку Роману Миколайовичу та Бернік Ользі Григорівні у спільну сумісну власність земельну ділянку площею 0,2500 га кадастровий номер 5624681500:01:009:0039 для будівництва та обслуговування житлового будинку, господарських будівель і споруд (присадибна ділянка), що перебуває в їхньому користуванні  по вул.Хутірська,4 в селі Великий Жит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Мельничуку Р.М. та Бернік О.Г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</w:t>
        <w:tab/>
        <w:t>Столярчук М.А.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8-11-20T15:39:00Z</cp:lastPrinted>
  <dcterms:modified xsi:type="dcterms:W3CDTF">2018-12-14T13:49:00Z</dcterms:modified>
  <cp:revision>3</cp:revision>
  <dc:subject/>
  <dc:title>ШПАНІВСЬКА СІЛЬСЬКА РАДА</dc:title>
</cp:coreProperties>
</file>