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304232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0 берез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        № </w:t>
      </w:r>
      <w:r>
        <w:rPr>
          <w:bCs/>
          <w:u w:val="single"/>
          <w:lang w:val="uk-UA"/>
        </w:rPr>
        <w:t>856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. Федорової Т.М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Федоровій Тетяні Миколаївні проект землеустрою щодо відведення земельної ділянки площею 0,2930 га (кадастровий номер 5624681500:03:017:0616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87278769 від 17.05.2017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 Федоровій Тетяні Миколаї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2930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Федоровій Тетяні Миколаївні здійснити реєстрацію зміни цільового призначення земельної ділянки площею 0,2930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</w:t>
        <w:tab/>
        <w:t xml:space="preserve">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2T17:10:00Z</cp:lastPrinted>
  <dcterms:modified xsi:type="dcterms:W3CDTF">2020-02-06T14:30:00Z</dcterms:modified>
  <cp:revision>12</cp:revision>
  <dc:subject/>
  <dc:title>ШПАНІВСЬКА СІЛЬСЬКА РАДА</dc:title>
</cp:coreProperties>
</file>