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066635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6 квітня </w:t>
      </w:r>
      <w:r>
        <w:rPr>
          <w:bCs/>
          <w:sz w:val="28"/>
          <w:szCs w:val="28"/>
        </w:rPr>
        <w:t>2021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згоди на встанов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відновлення) меж земельної ділянки в натурі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(на місцевості) в с.Малий Житин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Шубківському споживчому товарист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 клопотання дирекції Шубківського споживчого товариства  та відповідно  до статтей 12,93,122 Земельного кодексу України , статті 55 Закону України “Про землеустрій” та пункту 34 частини 1 статті 26 Закону України «Про  місцеве самоврядування в Україні»,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згоду на встановлення  (відновлення) меж земельної ділянки в натурі (на місцевості)  площею 0,07га по вул.Княгині Ольги 48а в с.Малий Житин Шубківського споживчого товариства для будівництва та обслуговування будівель торгівлі (для обслуговування будівель та споруд) -державний акт на право постійного користування серії ІІ-РВ №000081 від 20.05.1997 року за №127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І)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234" w:hanging="0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 xml:space="preserve">        Столярчук М.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17-12-06T14:46:00Z</cp:lastPrinted>
  <dcterms:modified xsi:type="dcterms:W3CDTF">2021-04-02T12:13:00Z</dcterms:modified>
  <cp:revision>5</cp:revision>
  <dc:subject/>
  <dc:title>ШПАНІВСЬКА СІЛЬСЬКА РАДА</dc:title>
</cp:coreProperties>
</file>