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868342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1138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 Романюк О.В., Романюк С.З., Романюка Т.В. та Романюка О.В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в оренду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87, 116,  118, 120, 122, 124 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ам Романюк Олені Віталіївні, Романюк Світлані Захарівні, Романюку Олексію Віталійовичу та Романюку Тарасу Віталі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7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Великий Житин, вулиця Шевченка, 5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06T12:00:00Z</cp:lastPrinted>
  <dcterms:modified xsi:type="dcterms:W3CDTF">2020-10-09T09:12:00Z</dcterms:modified>
  <cp:revision>19</cp:revision>
  <dc:subject/>
  <dc:title/>
</cp:coreProperties>
</file>