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59688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Ніколайчук В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Ніколайчуку В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Бармак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Ніколайчуку Віктору Володимировичу дозвіл на розроблення проекту землеустрою щодо відведення земельної ділянки орієнтовною площею 0,0400 га у власність для ведення особистого селянського господарства за рахунок земель комунальної власності розташованої в межах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Ніколайчуку Вікто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9-30T09:00:00Z</cp:lastPrinted>
  <dcterms:modified xsi:type="dcterms:W3CDTF">2021-09-30T06:02:00Z</dcterms:modified>
  <cp:revision>7</cp:revision>
  <dc:subject/>
  <dc:title>ШПАНІВСЬКА СІЛЬСЬКА РАДА</dc:title>
</cp:coreProperties>
</file>