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884818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23   грудня 2021 року                                                                              № 860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Лесовець Ю.М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Лесовець Юлії Микола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Лесовець Юлії Миколаївни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Лесовець Юл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09T14:44:00Z</cp:lastPrinted>
  <dcterms:modified xsi:type="dcterms:W3CDTF">2021-10-01T08:40:00Z</dcterms:modified>
  <cp:revision>3</cp:revision>
  <dc:subject/>
  <dc:title/>
</cp:coreProperties>
</file>