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5498997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 xml:space="preserve"> 25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очтарук Світлани Іван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еликий Олексин, керуючись ст.ст. 12, 33, 118, 121,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Почтарук Світлані Іванівні на розроблення проекту землеустрою щодо відведення земельної ділянки  у власність орієнтовною площею 0,15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очтарук Світлані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4-26T11:43:00Z</cp:lastPrinted>
  <dcterms:modified xsi:type="dcterms:W3CDTF">2021-04-26T08:45:00Z</dcterms:modified>
  <cp:revision>25</cp:revision>
  <dc:subject/>
  <dc:title>ШПАНІВСЬКА СІЛЬСЬКА РАДА</dc:title>
</cp:coreProperties>
</file>