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74895333"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23 грудня  2020 року                                                                                      №_</w:t>
      </w:r>
      <w:r>
        <w:rPr>
          <w:u w:val="single"/>
        </w:rPr>
        <w:t>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особистого селянського господарства та індивідуального садівництва, керуючись ст. 12, 118, 122 Земельного кодексу України та ст. 26 Закону України „ Про місцеве самоврядування в Україні”,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__</w:t>
      </w:r>
    </w:p>
    <w:p>
      <w:pPr>
        <w:pStyle w:val="Normal"/>
        <w:tabs>
          <w:tab w:val="clear" w:pos="708"/>
          <w:tab w:val="left" w:pos="6804" w:leader="none"/>
        </w:tabs>
        <w:rPr/>
      </w:pPr>
      <w:r>
        <w:rPr/>
        <w:tab/>
        <w:t>23 грудня 2020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ороз Віктор Анатолійович у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акулюк Олександ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утова Лариса Валер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Людмил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Олександр Василь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Олександр Анатолійович (багатодіт.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Людмил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авчук Андрій Степанович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аврон Віталій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окало Анатолій Веніамі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Антон Олександ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Олександр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Лариса Васи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ьник Ірина Володими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ерещенко Іри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анкевич Ольг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ласюк Вадим Віта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ойко Марин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мужевич Оксана Пе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атеринчик Юлія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антюх Анатолій Анато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нищук Оксана Анатоліївна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укомська Феодосія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Лукомський Віталій Євге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лдун Петро Степанович</w:t>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19-11-13T09:52:00Z</cp:lastPrinted>
  <dcterms:modified xsi:type="dcterms:W3CDTF">2020-12-15T12:51:00Z</dcterms:modified>
  <cp:revision>67</cp:revision>
  <dc:subject/>
  <dc:title/>
</cp:coreProperties>
</file>