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453730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індивідуального садівниц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Єремейчук Р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Розглянувши заяву гр.Єремейчук Р.В. про надання дозволу на розроблення проекту землеустрою щодо відведення земельної ділянки у власність  для індивідуального садівництва, керуючись ст. 12, 116, 118, 121, 122, 123 Земельного кодексу України та пунктом 34 частини 1 статті 26 Закону України „ Про місцеве самоврядування в Україні”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Погодити поділ земельної ділянки комунальної власності площею 2,0895 га кадастровий номер 5624689500:10:000:02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ці Єремейчук Руслані Володимирівні дозвіл на розроблення проекту землеустрою щодо відведення земельної ділянки орієнтовною площею 0,1200 га у власність для індивідуального садівництва за рахунок земель комунальної власності сільськогосподарського призначення 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Єремейчук Руслан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04T16:39:00Z</cp:lastPrinted>
  <dcterms:modified xsi:type="dcterms:W3CDTF">2021-09-06T13:08:00Z</dcterms:modified>
  <cp:revision>48</cp:revision>
  <dc:subject/>
  <dc:title>ШПАНІВСЬКА СІЛЬСЬКА РАДА</dc:title>
</cp:coreProperties>
</file>