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15720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10 березня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</w:t>
      </w:r>
      <w:r>
        <w:rPr>
          <w:bCs/>
          <w:i/>
          <w:lang w:val="uk-UA"/>
        </w:rPr>
        <w:t xml:space="preserve">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88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ектно-кошторисної документаці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а будівництво мереж зовнішнього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електропостачання житлового масив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 вул. Привітній, Захисників Україн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селковій, Сонячній, Покровській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урів Схил, Різдвяній </w:t>
      </w:r>
      <w:r>
        <w:rPr>
          <w:bCs/>
          <w:iCs/>
          <w:lang w:val="uk-UA"/>
        </w:rPr>
        <w:t>в селі Великий Жит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Заслухавши інформацію сільського голови Столярчука М.А. щодо електрофікації житлового масиву в селі Великий Житин по вул. Привітній, Захисників України, Веселковій, Сонячній, Покровській, Цурів Схил, Різдвяній Рівненського району Рівненської області керуючись ст.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дозвіл на розроблення проектно-кошторисної документації на будівництво мереж зовнішнього електропостачання в селі Великий Житин по вулицях Привітній, Захисників України, Веселковій, Сонячній, Покровській, Цурів Схил, Різдвяній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ручити сільському голові Столярчуку М.А. укласти договір з ліцензованою проектною організацією щодо виконання робіт по розробці проектно-кошторисної документації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но-кошторисну документацію представити для затвердження на черговій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сільського голову Столярчука М.А.</w:t>
      </w:r>
    </w:p>
    <w:p>
      <w:pPr>
        <w:pStyle w:val="Normal"/>
        <w:ind w:left="0"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  <w:tab/>
        <w:tab/>
        <w:tab/>
        <w:tab/>
        <w:tab/>
        <w:tab/>
        <w:t xml:space="preserve">       </w:t>
        <w:tab/>
      </w:r>
    </w:p>
    <w:sectPr>
      <w:type w:val="nextPage"/>
      <w:pgSz w:w="11906" w:h="16838"/>
      <w:pgMar w:left="1701" w:right="567" w:gutter="0" w:header="0" w:top="851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dc:language>en-US</dc:language>
  <cp:lastModifiedBy>Користувач</cp:lastModifiedBy>
  <cp:lastPrinted>2020-03-12T18:22:00Z</cp:lastPrinted>
  <dcterms:modified xsi:type="dcterms:W3CDTF">2020-02-06T15:28:00Z</dcterms:modified>
  <cp:revision>7</cp:revision>
  <dc:subject/>
  <dc:title>ШПАНІВСЬКА СІЛЬСЬКА РАДА</dc:title>
</cp:coreProperties>
</file>