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  <w:r>
        <w:rPr/>
        <w:t>(виконавчий комітет)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 xml:space="preserve">                                            </w:t>
      </w:r>
      <w:r>
        <w:rPr>
          <w:b/>
        </w:rPr>
        <w:t>Р І Ш Е Н Н Я</w:t>
      </w:r>
      <w:r>
        <w:rPr/>
        <w:t xml:space="preserve">                                    ПРОЄКТ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  <w:t xml:space="preserve">26 квітня 2021 року                                                                                    №___ 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своєння поштової адреси майну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що має ознаки безхазяйного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ідставі рішення виконавчого комітету №198 від 31.03.2021р., про затвердження актів опису майна, що має ознаки безхазяйного, Порядку проведення обліку безхазяйного майна, </w:t>
      </w:r>
      <w:r>
        <w:rPr>
          <w:color w:val="000000"/>
          <w:sz w:val="28"/>
          <w:szCs w:val="28"/>
        </w:rPr>
        <w:t xml:space="preserve">враховуючи роз’яснення Міністерства Юстиції України від 13.10.2011р. «Деякі аспекти набуття права власності на об'єкти безхазяйного нерухомого майна», </w:t>
      </w:r>
      <w:r>
        <w:rPr>
          <w:sz w:val="28"/>
          <w:szCs w:val="28"/>
        </w:rPr>
        <w:t xml:space="preserve"> ст. 30 Закону України „Про місцеве  самоврядування в Україні”  виконавчий комітет Шпанівської сільської ради</w:t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Господарській  будівлі,   артезіанській  свердловині  та   водонапірній  башті, (майну, що має ознаки безхазяйного) в селі Ходоси присвоїти поштову адресу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. Ходо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ул. Польова, 19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івненсь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івненська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сільського голови Святослава КР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  <w:t>Сільський голова                                                                     Микола СТОЛЯ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sectPr>
      <w:type w:val="nextPage"/>
      <w:pgSz w:w="11906" w:h="16838"/>
      <w:pgMar w:left="1706" w:right="573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Bahnschrift Ligh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i/>
      <w:iCs/>
      <w:lang w:val="uk-UA"/>
    </w:rPr>
  </w:style>
  <w:style w:type="character" w:styleId="WW8Num3z0">
    <w:name w:val="WW8Num3z0"/>
    <w:qFormat/>
    <w:rPr>
      <w:rFonts w:ascii="Symbol" w:hAnsi="Symbol" w:cs="OpenSymbol"/>
      <w:b/>
      <w:bCs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Bahnschrift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Bahnschrift Ligh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Bahnschrift 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Bahnschrift Light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3:00Z</dcterms:created>
  <dc:creator>User</dc:creator>
  <dc:description/>
  <cp:keywords/>
  <dc:language>en-US</dc:language>
  <cp:lastModifiedBy>Admin</cp:lastModifiedBy>
  <cp:lastPrinted>2021-04-22T12:52:00Z</cp:lastPrinted>
  <dcterms:modified xsi:type="dcterms:W3CDTF">2021-04-22T10:03:00Z</dcterms:modified>
  <cp:revision>2</cp:revision>
  <dc:subject/>
  <dc:title> </dc:title>
</cp:coreProperties>
</file>