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ерша сесія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 (ПРОЄК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_____2020 року</w:t>
        <w:tab/>
        <w:tab/>
        <w:tab/>
        <w:tab/>
        <w:tab/>
        <w:tab/>
        <w:tab/>
        <w:tab/>
        <w:tab/>
        <w:t xml:space="preserve"> № 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ерсонального склад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3 частини першої статті 26, пункту 5 частини четвертої статті 42, частини першої статті 51, частини першої статті 59 Закону України «Про місцеве самоврядування в Україні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сональний склад виконавчого комітету Шпанівської сільської ради згідно з додатком (додається на одному аркуші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Микола СТОЛЯРЧУК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сесії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 ____2020 року №__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СОНАЛЬНИЙ  СКЛА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Шпанівської сільської рад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ий сільський голова</w:t>
      </w:r>
    </w:p>
    <w:p>
      <w:pPr>
        <w:pStyle w:val="Style16"/>
        <w:numPr>
          <w:ilvl w:val="0"/>
          <w:numId w:val="3"/>
        </w:numPr>
        <w:ind w:left="72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ільської ради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ільського голови з питань діяльності виконавчих органів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а справами виконавчого комітет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оста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галтерсього обліку та звітності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 культури молоді та спорту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соціального захисту населенн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служби у справах діте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ший дільничний, офіцер поліції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</w:p>
    <w:p>
      <w:pPr>
        <w:pStyle w:val="Style16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644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08:00Z</dcterms:created>
  <dc:creator>User</dc:creator>
  <dc:description/>
  <cp:keywords/>
  <dc:language>en-US</dc:language>
  <cp:lastModifiedBy>Пользователь Windows</cp:lastModifiedBy>
  <cp:lastPrinted>2018-05-21T11:04:00Z</cp:lastPrinted>
  <dcterms:modified xsi:type="dcterms:W3CDTF">2020-11-18T15:07:00Z</dcterms:modified>
  <cp:revision>3</cp:revision>
  <dc:subject/>
  <dc:title> </dc:title>
</cp:coreProperties>
</file>