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 грудня 2021 року                                                                                   № </w:t>
      </w:r>
      <w:r>
        <w:rPr>
          <w:sz w:val="28"/>
          <w:szCs w:val="28"/>
          <w:u w:val="single"/>
        </w:rPr>
        <w:t>8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кої змінюється гр. Лукашкіну С.О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Лукашкіна Сергія Олександр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0, 21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Лукашкіну Сергію Олександровичу проект землеустрою щодо відведення земельної ділянки площею 0,0482 га (кадастровий номер 5624681500:05:025:0228) у разі зміни її цільового призначення для будівництва та обслуговування житлового будинку, господарських будівель та споруд, за рахунок земельної ділянки, що перебуває у його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гр. Лукашкіну Сергію Олександровичу цільове призначення земельної ділянки площею 0,0482 га, яка перебуває у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50401590 від 30.03.2021 року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 площею 0,0482 га (кадастровий номер 5624681500:05:025:0228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Лукашкіну Сергію Олександровичу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Оля Дмитриевцева</cp:lastModifiedBy>
  <cp:lastPrinted>2021-12-29T09:12:00Z</cp:lastPrinted>
  <dcterms:modified xsi:type="dcterms:W3CDTF">2021-12-28T19:32:00Z</dcterms:modified>
  <cp:revision>2</cp:revision>
  <dc:subject/>
  <dc:title/>
</cp:coreProperties>
</file>