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58020321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891</w:t>
      </w:r>
    </w:p>
    <w:p>
      <w:pPr>
        <w:pStyle w:val="Normal"/>
        <w:rPr/>
      </w:pPr>
      <w:r>
        <w:rPr/>
        <w:t>10 берез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Федорчуку Т.П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>Розглянувши заяву громадянина Федорчука Тараса Петр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Бармаки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за рахунок земель житлової та громадської забудови громадянину Федорчуку Тарасу Петровичу в селі Бармак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Федорчуку Тарасу Пет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6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20-03-12T18:28:00Z</cp:lastPrinted>
  <dcterms:modified xsi:type="dcterms:W3CDTF">2020-02-06T13:33:00Z</dcterms:modified>
  <cp:revision>13</cp:revision>
  <dc:subject/>
  <dc:title/>
</cp:coreProperties>
</file>