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441007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Мельника Михайла Богдан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9:047:0272 безоплатно у власність громадянину Мельнику Михайлу Богдановичу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ину Мельнику Михайлу Богдановичу безоплатно  у власність земельну ділянку площею 0,7199га для ведення особистого селянського господарства за рахунок 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Мельнику М.Б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Admin</cp:lastModifiedBy>
  <cp:lastPrinted>2021-01-04T10:16:00Z</cp:lastPrinted>
  <dcterms:modified xsi:type="dcterms:W3CDTF">2021-04-05T13:29:00Z</dcterms:modified>
  <cp:revision>20</cp:revision>
  <dc:subject/>
  <dc:title>ШПАНІВСЬКА СІЛЬСЬКА РАДА</dc:title>
</cp:coreProperties>
</file>