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941154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ицюка Ігоря Петр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ину Бицюку Ігору Петровичу на розроблення проекту землеустрою щодо відведення земельної ділянки  у власність орієнтовною площею 0,12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Бицюку Ігор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6T10:52:00Z</cp:lastPrinted>
  <dcterms:modified xsi:type="dcterms:W3CDTF">2019-12-03T13:28:00Z</dcterms:modified>
  <cp:revision>7</cp:revision>
  <dc:subject/>
  <dc:title>ШПАНІВСЬКА СІЛЬСЬКА РАДА</dc:title>
</cp:coreProperties>
</file>