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tyle15"/>
        <w:jc w:val="center"/>
        <w:rPr/>
      </w:pPr>
      <w:r>
        <w:rPr>
          <w:b/>
          <w:bCs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РІВНЕНСЬКОГО   РАЙОНУ РІВНЕНСЬКОЇ ОБЛАСТІ</w:t>
      </w:r>
    </w:p>
    <w:p>
      <w:pPr>
        <w:pStyle w:val="Normal"/>
        <w:jc w:val="center"/>
        <w:rPr/>
      </w:pPr>
      <w:r>
        <w:rPr/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 І Ш Е Н Н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09 вересня 2021 року                                                                                                           № </w:t>
      </w:r>
      <w:r>
        <w:rPr>
          <w:u w:val="single"/>
          <w:lang w:val="ru-RU"/>
        </w:rPr>
        <w:t>43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 xml:space="preserve">Про затвердження проекту землеустрою щодо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відведення земельної ділянки цільове призначення 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якої змінюється для іншої житлової забудови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  <w:t>громадянці Ванчуговій Віті Володимирівні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             </w:t>
      </w:r>
      <w:r>
        <w:rPr/>
        <w:t xml:space="preserve">Розглянувши заяву гр. Ванчугової В.В., проект землеустрою щодо відведення земельної ділянки цільове призначення якої змінюється для </w:t>
      </w:r>
      <w:r>
        <w:rPr>
          <w:bCs/>
        </w:rPr>
        <w:t>іншої житлової забудови,</w:t>
      </w:r>
      <w:r>
        <w:rPr/>
        <w:t xml:space="preserve"> керуючись ст. 12, 20, 21, 122, розділом Х Перехідні положення Земельного кодексу України, постановою Кабінету Міністрів України від 17 листопада 1997 року № 1279 “ Про розміри та порядок визначення втрат сільськогосподарського і лісогосподарського виробництва, які підлягають відшкодуванню ” та ст. 26  Закону України «Про  місцеве самоврядування в Україні»,  Шпанівська сільська рада 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В И Р І Ш И Л А:</w:t>
      </w:r>
    </w:p>
    <w:p>
      <w:pPr>
        <w:pStyle w:val="Style16"/>
        <w:spacing w:before="28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громадянці Ванчуговій Віті Володимирівні проект землеустрою щодо відведення земельної ділянки площею 0.1224 га (кадастровий номер 5624681500:08:001:0303) у разі зміни її цільового призначення  для іншої житлової забудови за рахунок земельної ділянки, що перебуває у його власності для індивідуального садівництва, згідно витягу з Державного реєстру речових прав на нерухоме майно про реєстрацію права власно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мінити цільове призначення земельної ділянки, яка перебуває у власності громадянки Ванчугової Віти Володимирівни для індивідуального садівництва на іншої житлової забудови площею 0,1224 га в с.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Громадянці Ванчуговій Віті Володимирівні здійснити реєстрацію зміни цільового призначення земельної ділянки площею 0,1224 га </w:t>
      </w:r>
      <w:r>
        <w:rPr>
          <w:bCs/>
        </w:rPr>
        <w:t>для іншої житлової забудови</w:t>
      </w:r>
      <w:r>
        <w:rPr/>
        <w:t xml:space="preserve"> в с.Бармаки 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Затвердити згідно із постановою Кабінету Міністрів України від 17 листопада 1997 року № 1279 “Про розмір та порядок визначення втрат сільськогосподарського і лісогосподарського виробництва, які підлягають відшкодуванню” втрати сільськогосподарського виробництва  в сумі 10948,31 ( десять тисяч дев'ятсот сорок вісім  гривень тридцять одна коп.) спричинені вилученням сільськогосподарських угідь (ріллі) площею 0,1224 га в селі Бармаки на території Шпанівської сільської ради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 xml:space="preserve">Громадянці Ванчуговій Віті Володимирівні в двомісячний термін з дня прийняття рішення перерахувати втрати сільськогосподарського виробництва в сумі 10948,31           ( десять тисяч дев'ятсот сорок вісім  гривень тридцять одна коп.)  до бюджету Шпанівської сільської ради на рахунок </w:t>
      </w:r>
      <w:r>
        <w:rPr>
          <w:lang w:val="en-US"/>
        </w:rPr>
        <w:t>UA</w:t>
      </w:r>
      <w:r>
        <w:rPr/>
        <w:t>458999980334189848000017455, ЄДРПОУ 38012494,  ГУК у Рівненській області с.Шпанів/21110000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Style16"/>
        <w:spacing w:before="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280" w:after="0"/>
        <w:jc w:val="both"/>
        <w:rPr/>
      </w:pPr>
      <w:r>
        <w:rPr>
          <w:bCs/>
        </w:rPr>
        <w:t>Сільський голова                                                                                         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User</cp:lastModifiedBy>
  <cp:lastPrinted>2021-06-04T16:04:00Z</cp:lastPrinted>
  <dcterms:modified xsi:type="dcterms:W3CDTF">2021-09-17T04:21:00Z</dcterms:modified>
  <cp:revision>51</cp:revision>
  <dc:subject/>
  <dc:title/>
</cp:coreProperties>
</file>