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434716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Прончук Н.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рончук Ніни Тарасівни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ці Прончук Ніні Тарасівні 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Прончук Ніні Тарас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7-02T14:41:00Z</cp:lastPrinted>
  <dcterms:modified xsi:type="dcterms:W3CDTF">2020-09-22T09:05:00Z</dcterms:modified>
  <cp:revision>6</cp:revision>
  <dc:subject/>
  <dc:title/>
</cp:coreProperties>
</file>