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236094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___   жов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илипчуку О.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 xml:space="preserve">        </w:t>
      </w:r>
      <w:r>
        <w:rPr/>
        <w:t>Розглянувши заяву громадянина Пилипчука Олександра Ів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громадянину Пилипчуку Олександру Івановичу на виготовлення проекту землеустрою щодо відведення земельної ділянки орієнтовною площею   0,1000 га у власність для будівництва та обслуговування житлового будинку, господарських будівель і споруд за рахунок земель комунальної власності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Пилипчуку Олександр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та обслуговування житлового будинку, господарських будівель і споруд  гр.Пилипчуку О.І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 Горбунова С.О.                                  від 04.10.2021 року та графічних матеріалів щодо відведення у власність земельної ділянки орієнтовною площею 0,10 га в с.Бармаки для будівництва та обслуговування житлового будинку, господарських будівель і споруд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вільна від забудови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Пилипчуку О.І.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іаліст                                                                           О.Шахрайчу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Користувач</cp:lastModifiedBy>
  <cp:lastPrinted>2021-09-20T13:01:00Z</cp:lastPrinted>
  <dcterms:modified xsi:type="dcterms:W3CDTF">2021-10-11T11:58:00Z</dcterms:modified>
  <cp:revision>7</cp:revision>
  <dc:subject/>
  <dc:title/>
</cp:coreProperties>
</file>