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1657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Гусарука Володимира Борис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Гусаруку Володимиру Борисовичу проект землеустрою щодо відведення земельної ділянки площею 0,0996 га (кадастровий номер 5624689500:09:045:0126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його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29 липня 2019 року, індексний номер витягу 175532365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Гусаруку Володимиру Борис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996 га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Гусаруку Володимиру Борисовичу  здійснити реєстрацію щодо зміни цільового призначення земельної ділянки на земельну ділянку площею 0,0996 га для будівництва та обслуговування житлового будинку, господарських будівель і споруд (присадибна ділянка) в с.В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4:41:00Z</cp:lastPrinted>
  <dcterms:modified xsi:type="dcterms:W3CDTF">2019-05-06T12:00:00Z</dcterms:modified>
  <cp:revision>3</cp:revision>
  <dc:subject/>
  <dc:title>ШПАНІВСЬКА СІЛЬСЬКА РАДА</dc:title>
</cp:coreProperties>
</file>