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106806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2 лютого 2019 року  </w:t>
        <w:tab/>
        <w:tab/>
        <w:tab/>
        <w:tab/>
        <w:t xml:space="preserve">    </w:t>
        <w:tab/>
        <w:tab/>
        <w:t xml:space="preserve">                                       № </w:t>
      </w:r>
      <w:r>
        <w:rPr>
          <w:bCs/>
          <w:u w:val="single"/>
          <w:lang w:val="uk-UA"/>
        </w:rPr>
        <w:t>377</w:t>
      </w:r>
      <w:r>
        <w:rPr>
          <w:bCs/>
          <w:iCs/>
          <w:lang w:val="uk-UA"/>
        </w:rPr>
        <w:t xml:space="preserve">           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розгляд заяв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Жаборецького М.А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Жаборецького Миколи Анатолійовича, учасника АТО щодо надання земельної ділянки для індивідуального житлового будівництва,   керуючись ст. 26 Закону України «Про  місцеве самоврядування в Україні», за погодженням з постійними комісіями сільської ради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вчити можливість щодо виділення земельної ділянки для будівництва та обслуговування житлового будинку, господарських будівель і споруд (присадибна ділянка) в селах Малий Житин, Великий Житин та Бармаки на території Шпанівської сільської ради Рівненського району Рівненської області громадянину Жаборецькому Миколі Анатолійовичу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навколишнього середовища та соціального розвитку села (Войтюк П.П.)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0" w:right="-1234" w:hanging="0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 xml:space="preserve">Сільський голова  </w:t>
        <w:tab/>
        <w:t xml:space="preserve">                  </w:t>
        <w:tab/>
        <w:tab/>
        <w:tab/>
        <w:t xml:space="preserve">                   Столярчук М.А.</w:t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3T16:30:00Z</cp:lastPrinted>
  <dcterms:modified xsi:type="dcterms:W3CDTF">2019-02-06T09:31:00Z</dcterms:modified>
  <cp:revision>5</cp:revision>
  <dc:subject/>
  <dc:title>ШПАНІВСЬКА СІЛЬСЬКА РАДА</dc:title>
</cp:coreProperties>
</file>