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59549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   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трав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/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Житин вул. Зелена, 53  гр. Онопрійчук Тетяну Олекс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(Войтюк П.П.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Микола СТОЛЯРЧУК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8-08-31T10:23:00Z</cp:lastPrinted>
  <dcterms:modified xsi:type="dcterms:W3CDTF">2020-04-24T09:36:00Z</dcterms:modified>
  <cp:revision>15</cp:revision>
  <dc:subject/>
  <dc:title>ШПАНІВСЬКА СІЛЬСЬКА РАДА</dc:title>
</cp:coreProperties>
</file>