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червня 2021 року</w:t>
        <w:tab/>
        <w:tab/>
        <w:tab/>
        <w:tab/>
        <w:tab/>
        <w:tab/>
        <w:tab/>
        <w:tab/>
        <w:t xml:space="preserve">         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99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Бармаки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раховуючи розширення житлової  забудови с.Бармаки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керуючись пунктом 41  частини першої ст.26 Закону України «Про місцеве самоврядування в Україні», за  погодженням з постійними комісіями,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назву новоствореним вулицям с.Бармаки на території Шпанівської сільської ради Рівненського району Рівненської області, а саме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арвінкова с.Бармаки Рівненського району Рівненської області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ружби с.Бармаки Рівненського району Рівненської області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оряна с.Бармаки Рівненського району Рівненської області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Щаслива с.Бармаки Рівненського району Рівненської облас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Бармаки  Рівненського району Рівненської облас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 та дорожнього господарства (Роман БАТАРЄВ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Землевпорядник</cp:lastModifiedBy>
  <cp:lastPrinted>2021-07-02T16:16:00Z</cp:lastPrinted>
  <dcterms:modified xsi:type="dcterms:W3CDTF">2021-07-02T13:16:00Z</dcterms:modified>
  <cp:revision>13</cp:revision>
  <dc:subject/>
  <dc:title> </dc:title>
</cp:coreProperties>
</file>