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8207331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02 жовт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Наумець Тетяни Ярослав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Малий Житин, договір про поділ майна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Наумець Тетяні Ярослав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8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Малий Житин, вулиця Берегова, 32 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Визнати таким, що втратило чинність рішення Шпанівської сільської ради від 19.05.2020 року № 988 «Про надання дозволу на розроблення проекту землеустрою щодо відведеня земельної ділянки у власність для ведення особистого селянського господар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09-22T10:50:00Z</dcterms:modified>
  <cp:revision>22</cp:revision>
  <dc:subject/>
  <dc:title/>
</cp:coreProperties>
</file>