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>якої змінюється для будівництва і обслуговування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тлового будинку, господарських будівель і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руд гр. Гусєву Ю.П.</w:t>
      </w:r>
    </w:p>
    <w:p>
      <w:pPr>
        <w:pStyle w:val="Style18"/>
        <w:spacing w:before="0" w:after="0"/>
        <w:jc w:val="both"/>
        <w:rPr>
          <w:bCs/>
          <w:sz w:val="8"/>
          <w:szCs w:val="28"/>
        </w:rPr>
      </w:pPr>
      <w:r>
        <w:rPr>
          <w:bCs/>
          <w:sz w:val="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Гусєва Юрія Пет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і споруд,</w:t>
      </w:r>
      <w:r>
        <w:rPr>
          <w:sz w:val="28"/>
          <w:szCs w:val="28"/>
        </w:rPr>
        <w:t xml:space="preserve"> керуючись ст. 12, 20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lineRule="atLeast" w:line="100" w:before="280" w:after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В И Р І Ш И Л А</w:t>
      </w:r>
    </w:p>
    <w:p>
      <w:pPr>
        <w:pStyle w:val="Style18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вердити громадянину Гусєву Юрію Петровичу проект землеустрою щодо відведення земельної ділянки площею 0,2500 га (кадастровий номер 5624681500:03:019:0023) у разі зміни її цільового призначення для будівництва та обслуговування житлового будинку, господарських будівель і споруд , що перебуває у його власності для ведення особистого селянського господарства згідно  Державного акта на право власності на земельну ділянку Серія ЯК № 291620  від  26.10.2011 року.</w:t>
      </w:r>
    </w:p>
    <w:p>
      <w:pPr>
        <w:pStyle w:val="Style18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Гусєва Юрія Петровича  для ведення особистого підсобного господарства на будівництво та обслуговування житлового будинку, господарських будівель і споруд площею 0,2500 га в с. Великий Житин на території Шпанівської сільської ради Рівненського району Рівненської області.</w:t>
      </w:r>
    </w:p>
    <w:p>
      <w:pPr>
        <w:pStyle w:val="Style18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Гусєву Юрію Петровичу здійснити реєстрацію зміни цільового призначення земельної ділянки площею 0,2500 га для будівництва та обслуговування житлового будинку, господарських будівель і споруд в с. Великий Житин в порядку, визначеному законодавством.</w:t>
      </w:r>
    </w:p>
    <w:p>
      <w:pPr>
        <w:pStyle w:val="Style18"/>
        <w:numPr>
          <w:ilvl w:val="0"/>
          <w:numId w:val="3"/>
        </w:numPr>
        <w:spacing w:lineRule="atLeast" w:line="10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559" w:footer="0" w:bottom="601"/>
          <w:pgNumType w:fmt="decimal"/>
          <w:formProt w:val="false"/>
          <w:textDirection w:val="lrTb"/>
          <w:docGrid w:type="default" w:linePitch="600" w:charSpace="32768"/>
        </w:sectPr>
        <w:pStyle w:val="Style18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 господарських будівель і споруд  гр. Гусєву Ю.П.</w:t>
      </w:r>
      <w:r>
        <w:rPr>
          <w:sz w:val="28"/>
          <w:szCs w:val="28"/>
        </w:rPr>
        <w:t>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Гусєва Ю.П. від 09.12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еребуває у власності Гусєва Ю.П. для ведення особистого підсобного господарства Державного акта на право власності на земельну ділянку Серія ЯК № 291620  від  26.10.2011 року. </w:t>
      </w:r>
      <w:r>
        <w:rPr>
          <w:sz w:val="28"/>
          <w:szCs w:val="28"/>
        </w:rPr>
        <w:t>На земельній ділянці  відсутні об'єкти нерухомого майн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У разі прийняття рішення гр. Гусєву Ю.П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для будівництва та обслуговування житлового будинку, господарських будівель і споруд  площею 0,2500 га в с. Великий Житин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b w:val="false"/>
        <w:szCs w:val="24"/>
        <w:bCs w:val="false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sz w:val="28"/>
      <w:szCs w:val="28"/>
      <w:shd w:fill="FFFFFF" w:val="clea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22T13:54:00Z</cp:lastPrinted>
  <dcterms:modified xsi:type="dcterms:W3CDTF">2021-12-09T15:31:00Z</dcterms:modified>
  <cp:revision>4</cp:revision>
  <dc:subject/>
  <dc:title/>
</cp:coreProperties>
</file>