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3017385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Р  І  Ш  Е  Н  Н 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9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Тарасюк Валентини Олександ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Тарасюк Валентині Олександрівні на розроблення проекту землеустрою щодо відведення земельної ділянки  у власність орієнтовною площею 0,08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Тарасюк Валенти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7-02T16:08:00Z</cp:lastPrinted>
  <dcterms:modified xsi:type="dcterms:W3CDTF">2021-07-02T13:08:00Z</dcterms:modified>
  <cp:revision>29</cp:revision>
  <dc:subject/>
  <dc:title>ШПАНІВСЬКА СІЛЬСЬКА РАДА</dc:title>
</cp:coreProperties>
</file>