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60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20436  від 08.09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Літвінчука Артема Романовича площею 0,0957 га (кадастровий номер 5624681500:08:001:0460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Літвінчука Артема Романовича для індивідуального садівництва на будівництво і обслуговування житлового будинку, господарських будівель та споруд площею 0,095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дійснити реєстрацію зміни цільового призначення земельної ділянки площею 0,0957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Літвінчуку Артему Роман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ітвінчука А.Р. від                        01 грудня 2021 року стосовно затвердження проєкту землеустрою щодо відведення земельної ділянки площею 0,0957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60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ітвінчуку А.Р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7 з кадастровим номером 5624681500:08:001:0460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4:45:00Z</cp:lastPrinted>
  <dcterms:modified xsi:type="dcterms:W3CDTF">2021-08-31T09:16:00Z</dcterms:modified>
  <cp:revision>7</cp:revision>
  <dc:subject/>
  <dc:title/>
</cp:coreProperties>
</file>