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кладання обов’язків із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инення нотаріальних ді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проведення державн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ї актів цивільного стан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нотаріат» та Закону України «Про державну реєстрацію актів цивільного стану» 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повноважити ________________________, секретаря сільської рад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ї с. __, с.__, с.__ Шпанівської сільської ради 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вчиняти нотаріальні дії передбачені частиною першою статті 37 Закону України «Про нотаріат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роводити державну реєстрацію актів цивільного стану визначених частиною другою статті 6 Закону України «Про державну реєстрацію актів цивільного стану»19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0:00Z</dcterms:created>
  <dc:creator>User</dc:creator>
  <dc:description/>
  <cp:keywords/>
  <dc:language>en-US</dc:language>
  <cp:lastModifiedBy>UU</cp:lastModifiedBy>
  <cp:lastPrinted>2018-05-10T11:12:00Z</cp:lastPrinted>
  <dcterms:modified xsi:type="dcterms:W3CDTF">2018-05-14T13:40:00Z</dcterms:modified>
  <cp:revision>2</cp:revision>
  <dc:subject/>
  <dc:title> </dc:title>
</cp:coreProperties>
</file>