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2022 року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6 га (кадастровий номер 5624681500:08:001:0481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56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813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6 га (кадастровий номер 5624681500:08:001:048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.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4 січня 2022 року стосовно затвердження проєкту землеустрою щодо відведення земельної ділянки площею 0,0956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81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олодимиру Віталій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56 га з кадастровим номером 5624681500:08:001:0481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8:22:00Z</cp:lastPrinted>
  <dcterms:modified xsi:type="dcterms:W3CDTF">2021-12-28T18:40:00Z</dcterms:modified>
  <cp:revision>2</cp:revision>
  <dc:subject/>
  <dc:title/>
</cp:coreProperties>
</file>