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</w:t>
      </w:r>
      <w:r>
        <w:rPr>
          <w:color w:val="000000"/>
          <w:sz w:val="28"/>
          <w:u w:val="single"/>
          <w:lang w:val="uk-UA" w:eastAsia="ru-RU"/>
        </w:rPr>
        <w:t>948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Кравчук І.В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равчук Ірини Вітал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1:003:0366 безоплатно у власність громадянці Кравчук Ірині Віталіївні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1500:01:003:0338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Кравчук Ірині Віталіївні безоплатно у власність земельну ділянку площею 0,1621 га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авчук Ірині Віталіївні оформити право на земельну ділянку кадастровий номер 5624681500:01:003:03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1:003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28T15:00:00Z</cp:lastPrinted>
  <dcterms:modified xsi:type="dcterms:W3CDTF">2022-01-28T14:49:00Z</dcterms:modified>
  <cp:revision>5</cp:revision>
  <dc:subject/>
  <dc:title>ШПАНІВСЬКА СІЛЬСЬКА РАДА</dc:title>
</cp:coreProperties>
</file>