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2021 року</w:t>
        <w:tab/>
        <w:tab/>
        <w:tab/>
        <w:tab/>
        <w:tab/>
        <w:tab/>
        <w:tab/>
        <w:tab/>
        <w:t xml:space="preserve"> № ПРОЄКТ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аудиту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-господарсько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КП «ВеликоШпанівське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>З метою вивчення стану господарської діяльності КП «ВеликоШпанівське» для забезпечення ефективного і результативного управління бюджетними коштами, досягнення економії та цільового використання бюджетних коштів, керуючись ст.17, ст. 25 ст.26 Закону України «Про місцеве самоврядування в Україні», за  погодженням з постійними комісіям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ВеликоШпанівське» провести аудит фінансово-господарської діяльності підприємства за період з 01.01.2019 року по 31.03.2021 року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езультати проведеного аудиту фінансово-господарської діяльності КП «ВеликоШпанівське» подати до 01.09.2021 року на розгляд постійних комісій Шпанівської сільської ради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рішення покласти постійну депутатську комісію з питань законності, депутатської діяльності, етики та регламенту (Віталій ГРАБАР)</w:t>
      </w:r>
    </w:p>
    <w:p>
      <w:pPr>
        <w:pStyle w:val="Style16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 підготовлений: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утат Шпанівсько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ї ради Грабар В.О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илюднено на сайті сіль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05.2021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76" w:before="0" w:after="200"/>
        <w:ind w:left="709" w:hanging="0"/>
        <w:contextualSpacing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suppressAutoHyphens w:val="false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 xml:space="preserve">Пояснювальна записка </w:t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до проєкту рішення про </w:t>
      </w:r>
      <w:r>
        <w:rPr>
          <w:rFonts w:eastAsia="Calibri"/>
          <w:b/>
          <w:spacing w:val="2"/>
          <w:sz w:val="28"/>
          <w:szCs w:val="28"/>
          <w:lang w:val="uk-UA" w:eastAsia="en-US"/>
        </w:rPr>
        <w:t xml:space="preserve">проведення аудиту фінансово-господарської </w:t>
      </w:r>
      <w:r>
        <w:rPr>
          <w:rFonts w:eastAsia="Calibri"/>
          <w:b/>
          <w:bCs/>
          <w:spacing w:val="-3"/>
          <w:sz w:val="28"/>
          <w:szCs w:val="28"/>
          <w:lang w:val="uk-UA" w:eastAsia="en-US"/>
        </w:rPr>
        <w:t xml:space="preserve">діяльності </w:t>
      </w:r>
      <w:r>
        <w:rPr>
          <w:rFonts w:eastAsia="Calibri"/>
          <w:b/>
          <w:sz w:val="28"/>
          <w:szCs w:val="28"/>
          <w:lang w:val="uk-UA" w:eastAsia="en-US"/>
        </w:rPr>
        <w:t xml:space="preserve">комунального підприємства «Великошпанівське»  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rFonts w:eastAsia="Calibri"/>
          <w:b/>
          <w:sz w:val="28"/>
          <w:szCs w:val="28"/>
          <w:lang w:val="uk-UA" w:eastAsia="en-US"/>
        </w:rPr>
        <w:t>за період з 2019 року по 1 квартал 2021 року</w:t>
      </w:r>
    </w:p>
    <w:p>
      <w:pPr>
        <w:pStyle w:val="Normal"/>
        <w:shd w:fill="FFFFFF" w:val="clear"/>
        <w:suppressAutoHyphens w:val="false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першому кварталі 2021 року відбулася зміна керівника комунального підприємства «Великошпанівське». На черговому пленарному засіданні Шпанівської сільської ради, яка відбулася у лютому 2021 року, головним бухгалтером даного підприємства озвучено про незадовільний фінансовий стан на підприємстві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 метою вивчення стану господарської діяльності комунального підприємства «Великошпанівське», для забезпечення ефективного і результативного управління бюджетними коштами, досягнення економії бюджетних коштів, їх цільового використання, враховуючи </w:t>
      </w:r>
      <w:r>
        <w:rPr>
          <w:rFonts w:eastAsia="A;Arial Unicode MS"/>
          <w:sz w:val="28"/>
          <w:szCs w:val="28"/>
          <w:lang w:val="uk-UA" w:eastAsia="en-US"/>
        </w:rPr>
        <w:t>рекомендації</w:t>
      </w:r>
      <w:r>
        <w:rPr>
          <w:rFonts w:eastAsia="Calibri"/>
          <w:sz w:val="28"/>
          <w:szCs w:val="28"/>
          <w:lang w:val="uk-UA" w:eastAsia="en-US"/>
        </w:rPr>
        <w:t xml:space="preserve"> постійних комісій Шпанівської сільської ради, вважаю за необхідне провести аудит фінансово-господарської діяльності комунального підприємства «Великошпанівське» за період з 2019 року по 1 квартал 2021 року.</w:t>
      </w:r>
    </w:p>
    <w:p>
      <w:pPr>
        <w:pStyle w:val="Normal"/>
        <w:shd w:fill="FFFFFF" w:val="clear"/>
        <w:suppressAutoHyphens w:val="fals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suppressAutoHyphens w:val="fals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Депутат 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val="uk-UA" w:eastAsia="en-US"/>
        </w:rPr>
        <w:t>Шпанівської сільської  ради                                                 Віталій ГРАБАР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9.04.2021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49:00Z</dcterms:created>
  <dc:creator>User</dc:creator>
  <dc:description/>
  <cp:keywords/>
  <dc:language>en-US</dc:language>
  <cp:lastModifiedBy>UU</cp:lastModifiedBy>
  <cp:lastPrinted>2021-05-13T11:38:00Z</cp:lastPrinted>
  <dcterms:modified xsi:type="dcterms:W3CDTF">2021-05-13T12:09:00Z</dcterms:modified>
  <cp:revision>9</cp:revision>
  <dc:subject/>
  <dc:title> </dc:title>
</cp:coreProperties>
</file>